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38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</w:t>
      </w:r>
      <w:r>
        <w:rPr/>
        <w:t xml:space="preserve">Σύνταξη όρων Δημοπρασίας του έργου «Επισκευές – Κατασκευές πεζοδρομίων </w:t>
      </w:r>
    </w:p>
    <w:p>
      <w:pPr>
        <w:pStyle w:val="21"/>
        <w:rPr/>
      </w:pPr>
      <w:r>
        <w:rPr/>
        <w:t xml:space="preserve">                                                 </w:t>
      </w:r>
      <w:r>
        <w:rPr/>
        <w:t xml:space="preserve">κεντρικών οδών» Α.Μ. 25/2007 προϋπ. 300.000,00 Ευρώ με Φ.Π.Α.                          </w:t>
      </w:r>
      <w:r>
        <w:rPr>
          <w:b w:val="false"/>
        </w:rPr>
        <w:t xml:space="preserve">                                                                        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25/2007 μελέτη του Δήμου, νόμιμα θεωρημένη από το Διευθυντή των Τεχνικών Υπηρεσιών, προϋπολογισμού 3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 xml:space="preserve">Επισκευές – Κατασκευές πεζοδρομίων κεντρικών οδών 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 κατασκευής και επισκευής πεζοδρομίων και κρασπεδορείθρων σε κεντρικούς δρόμους του Χαλανδρί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300.000,00 € με Φ.Π.Α. σε βάρος του Κ.Α. 30.7324.15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Επισκευές – Κατασκευές πεζοδρομίων κεντρικών οδών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25/2007 προϋπ. 300.000,00 € με Φ.Π.Α.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38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58:00Z</dcterms:created>
  <dc:creator>ΔΗΜΟΣ  ΧΑΛΑΝΔΡΙΟΥ</dc:creator>
  <dc:description/>
  <dc:language>en-US</dc:language>
  <cp:lastModifiedBy>kimpizi</cp:lastModifiedBy>
  <cp:lastPrinted>2007-06-28T14:56:00Z</cp:lastPrinted>
  <dcterms:modified xsi:type="dcterms:W3CDTF">2007-07-02T10:27:00Z</dcterms:modified>
  <cp:revision>5</cp:revision>
  <dc:subject/>
  <dc:title>Α Π Ο Σ Π Α Σ Μ Α</dc:title>
</cp:coreProperties>
</file>